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rFonts w:cs="Arial Narrow" w:ascii="Arial Narrow" w:hAnsi="Arial Narrow"/>
                <w:b/>
                <w:i/>
              </w:rPr>
              <w:t>Rozšíření vybavení stávající kuchyně a vybavení výdejny stravy MŠ Bílkova, Boskovice</w:t>
            </w:r>
            <w:r>
              <w:rPr>
                <w:b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8-03-15T12:58:00Z</dcterms:modified>
  <cp:revision>23</cp:revision>
  <dc:subject/>
  <dc:title>Seznam osob, s jejichž pomocí uchazeč předpokládá realizaci zakázky,</dc:title>
</cp:coreProperties>
</file>